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We're now in one of the hot springs of Tenrei.  Gene &amp; Jim are busy in the men's bath while Melfina &amp; Aisha are at a women's bath.  However, for Aisha, the women's bath seems too cold for her, and she complains loudly how she things the "hot springs" was anything but.  Melfina, however, is enjoying herself on her second visit to the hot sprin planet of Tenre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This is so relaxing, don't you think Aisha?  I always wanted to come back to this place when after we left the first 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GRRR*  This spring is too damn cold!  Someone turn up the damn heat!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Cold?!  It isn't cold at all... it's so warm and relaxing.  *sigh*  I could relax in here all day if I could!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men's bath, Gene &amp; Jim are busy relaxing... and purging the toxins in their systems thanks to Aisha's stew.  After almost dying from such wretched poison, they needed to take a break from it all... not to mention helping Gene forget about the infamous Leviathanian... Tina Rex.  Gene lets out a sigh of relief.  Jim just stares at Gene, trying to picture Gene with Tina Rex... which confused Jim.  Even now, he isn't sure whether to feel sorry for Gene, fear for Gene, or laugh at Gene's expen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Jim, why are you staring at me like that?  You've been like this since we arrived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Gene... when are you going to get the castor shell set we were supposed to get?  We've arrived... so when are you gonna get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_o  Oh yeah... the castor shells!  Of course!  Thanks for remind me, Jim!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I thought seeing Tina Rex naked would make you never forget of such a th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Never mention that walking sack of beef suet around me, Jim!  I'm gonna go get that castor shell set, ok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leaves the men's bath to find the conjurers who could create the castor shell set he needs to kill Tina Rex , leaving Jim by himself.  Once again, Gene is on the hunt for the famous and antique weapons known as castor shells.  At least this gives Jim an excuse to relax.  As Jim, Melfina &amp; Aisha relax in their respective baths, Gene is on the hunt for someone who can create castor shel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re now in an old, abandoned temple.  Inside this temple is Gene Starwind skulking about, wearing nothing more than a light blue guayabera and a solid black swimming trunk.  He looks around, wondering if anyone is still there.  No one answers, and all he hears is his echo in the halls.  Gene wonders if there could still be anyone who could make what he needs... if he needs to finish off Tina Rex.  Along the way, he hears someone, and Gene is unsure who it could be though the voice is rather familiar.  Then, right in front of him are two old men in robes.  They are the two of the wizards of Planet Tenrei... Ark and Hadu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Ark... Hadul... nice seeing you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k:  Gene Starwind... you've come back!  In need of some castor shells, I presu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dul:  Maybe you would like to buy a souvenier of your visit on Tenrei?  I'm sure you'd like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m not hear to buy souveniers!  I am looking for a castor shell set that can wipe out a leviathanian... called Tina Re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k &amp; Hadul gasps, for they know about Tina Rex.  Turns out that she has romped on Tenrei after her exile from her home planet.  Gene has a puzzled look on his face, seeing how Ark and Hadul look like they have the fear of God in their eyes.  He has no idea that Ark &amp; Hadul has dealt with Leviathanians in the pa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k:  Tina Rex... the nympho-behemoth?!  You've dealt with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That ugly bitch almost had my way with me!  It was so horrible!  X_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dul:  Tina Rex has been on our planet in the past.  After she was exiled, she came to our planet to forget about her woes.  We granted asylum here, but she ended up assaulting many of the male tourists who come here.  One day, she crossed the line and ate a male tourist who commented about how ugly she is though, in fact, she is anything b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k:  Therefore, she was banished from Tenrei, never to return again.  Where she left is unknown to us.  She has never come back to Tenrei since th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dul:  You need the castor shell set that could kill Tina Rex?  We will offer you two of the necessary shells... a #2 and a #20... for a price.  You must go back to Mt. Nyotai and steal an artifact there... the undergarments of the wizardress... U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s on two opposite ends of emotions.  He is ecstatic that he has found 2 of the 3 shells needed to finish off Tina Rex.  However, to attain those shells, he had to go on a panty raid!  He remembers the last time he tried coming to Urt's domain, and it almost killed him... and his manhood.  However, if he had to do this to finish off Tina Rex, then, it was something he had to d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So all I have to do is steal this wizard chick's bra and panties, eh?  Heh... I just hope it's all worth it!  H_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t. Nyotai... the castle of Urt's domain.  It is here where Gene has to pilfer her undergarments for Ark &amp; Hadul... just so he can get 2 of the 3 shells for the necessary set.  Along the snow-capped mountain, Gene climbs ever so carefully, not to be seen.  Unfortunately, without him knowing, he activated a trip wire... where out of nowhere a paint gun emerges from the ground and sprays Gene with water.  Gene shakes himself dry slightly, but the cold air of Mt. Nyotai makes Gene feel like he's at the polar ice cap!  He shakes uncontrollably, and his skin looks like it has changed to a light shade of blu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Brrrrr!!!  It's so cold!  I wonder if Urt planned that one?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of a sudden, this HUGE snowball comes rolling down the mountain!  Gene looks to the ball coming his way and he freaks the hell out!  He tries running away from it, and he ends up getting caught in it!  The ball rolls all the way down to the base of the mountain... but it doesn't end there!  The snowball takes Gene all the way back to the men's bath... where Jim is sitting, sipping on a cherry coca-col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WHAAM!!!*&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sips*  Did you get the shells yet, Ge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Screw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ce again, Gene is back at Mt. Nyotai.  Once again, he has to be careful not to activate more boobytraps.  This is especially hard for him, for the traps are cleverly hidden.  Along the way, he finds the tripwire that he accidentally activated.  This time, he jumps over the tripwire, making sure he doesn't activate it.  However, something else was cleverly hidden by that immediate area... a hole.  After leaping over the tripwire, Gene falls into a hole, another trap of Urt's!  He slides down this long tunnel for at least fifteen minutes until he lands in another ba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Gene... what are you doing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women's ba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H_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SLAP!!!*&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slaps the taste out of Gene's mouth for seeing her naked it.  Gene flies away from Melfina... but his face lands in Aisha's naked chest!  Aisha freaks the hell out because of Gene being so brazen to grope a Ctarl-Ctar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HAT THE HELL?!?!?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So... you were trying to look at me naked, were you Ge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_O!!!  Uhh... NO, NO!  I was ju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LIAR!!!!!!!!!  GRRR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WHAM!!!!!!!*&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gives Gene the Ganymedian Seaside Upper!  Gene is sent flying out of the women's bath until he lands back in the men's bath... where Gene is still sipping on his cherry coca-cola!  He looks to Gene as he re-enters the the bath... head first.  Gene pulls his head out of the water, a lump on his head... thanks to Aisha... and a hand-shaped welt on his right cheek... thanks to Melfin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sips*  You know... you should worry more about getting those castor shells instead of trying to sc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Jim, what hell do you think I was doing anywa... uhh... nevermind... ~_~=  *sigh*  This is just isn't my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leaves one more time to Mt. Nyotai, leaving Jim to relax in the hot springs and sipping on his cherry coca-cola.  Everything seems quiet on Tenrei.  However, in a distant spring... someone emerges out of the water.  Someone huge... someone stinky.. .someone so hideos, it would be impossible to put into wor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na Rex:  &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