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 day has passed since that terrible day "Starwind &amp; Hawking" was infiltrated by the behemoth, Tina Rex.  Since then, Gene has tried his best to get over that horrible, horrible night Tina almost killed him.  Jim is busy doing research on the internet, looking for any information regarding Tina Rex or "Leviathanians".  Melfina is busy tending to Gene's needs while Aisha is in the kitchen, preparing a Ctarl-Ctarl dinner for herself and the others.  Aisha's dish starts looking stuff one would find in a garbage disposal, and it starts smelling like it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t was so horrible... I thought I was going to die!  x_x!!!!  *bitch c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Don't worry about it now, Gene.  It's over, and she's long gone.  Hopefully, she won't come back, and things will return to what they w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hope you're right, Mel.  I've never seen anything so... o_o... *sniff, sniff*  What's that sm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sniff, sniff*  It smells like... garbage?!  Do you think... Aisha's cooking ton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Jim, do you remember that Ctarl-Ctarl stew she made some time ago?  It tasted so terr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amp; Melfina leaves where they are to the kitchen, where Aisha is cooking up a storm, preparing a Ctarl-Ctarl specialty.  Aisha's wearing a white apron and holding a ladel in her left hand while holding a boiling pot with her right.  She stirs around what's in the pot.  Things like lobster claws, seaweed, and crustaceans that resemble large insects stick out of the pot.  The broth is like a putrid purple.  Aisha takes a good whiff, and she almost tears up, enjoying the arom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his smells so good... it reminds me of home on Ctarlia!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Aisha... not another of your stews again!  Do you know how long it took me to recover from the last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Jim, I improved on this one.  This one won't cause any upset stomachs for Terrans, so you have nothing to worry about.  *meow!*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drags himself back to his labtop, typing away and surfing the internet and other spots about information on Tina Rex and "Leviathanians".  Somewhere along the way, he finds a site with information about Tina Rex and the Leviathans in one fell swoop!  He starts jumping for joy!  He calls for Jim, Melfina &amp; Aisha to where he is to showcase his discove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I found it!  Check this out!  It says here that Tina Rex is a Leviathanian from the planet Nexulah.  It says that she was cast out of her planet because she has what's known as an "overactive sex drive".  She was arrested once for placing a terran between her buttocks and squeezing him until his rib cage caved in and killed him instan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is Tina Rex person is an alien?!  oh boy... Sigourney Weaver, eat your heart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t says here that the only way to kill a Leviathanian is a set of castor shells found only on the planet Tenrei... the birthplace of castor she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en it looks like we're off to Tenrei.  Gene, Melfina... to the outlaw star!  We fly again!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 now in outer space.  This time, Gene &amp; and his crew did not bother with the Anime City Spaceports, for they did not want to deal with the maddening in-flight movies that almost imploded their brains.  This time, they're aboard the Outlaw Star.  Gene is flying through the cosmos, setting a course for Planet Tenrei... the birthplace of the Castor Shell.  Jim &amp; Aisha are at their respective seats in the spaceship while Melfina is in her chamber... butt naked and immersed in flu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Systems... all green.  Course for Planet Tenrei s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xcellent!  It's off to get some castor shells!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haven't you forgotten something???  WE'RE OUT OF MON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Relax!  I got that all straightened out.  I got a load from Fred Luo!  He's gave us about 400,000 wong to add to our budget!  See?  There's nothing to worry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Huh... that only means you only owe Fred 1.7 Million wo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blinks*  Ah, damnit!  I totally forgot about that!  ~_~  Oh well... can't change anything now!  Melfina, how long will it take for us to reach Tenre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Approximately 12 earth hours, 30 earth minutes, and 25 earth seco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means that at the current speed the Outlaw Star is travelling, it'll take a half-day to reach Tenrei.  This means that the whole trip is just smooth sailing and relaxation.  For Gene, however, it's hard to relax with Gilliam, the computer of the Outlaw Star, being a pain in the ass toward the star pilot.  Aisha gets out of her seat and makes her way to the back.  She brought something with her... her Ctarl-Ctarl stew!  Turns out she finished it and brought it along with her!  You can hear Jim and Gene moaning in agony, knowing that they have to try Aisha's recipe for dis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You guys haven't tried my Ctarl-Ctarl stew!  I brought it along with me, and I want you two to try it out before we touch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amp; Gene:  *FACEFAUL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 now in the mess hall of the Outlaw Star where the crew eat their meals.  Aisha has finished warming up her Ctarl-Ctarl stew and serves Jim &amp; Gene a hearty bowlful of it.  She pours some for herself and breaks out her spoon.  She is now looking at Jim &amp; Gene, expecting them to try her stew.  The two look into their bowls and can see bubbles coming up as if something in there was alive.  They turn blue in the face, and Aisha cannot understand why Jim &amp; Gene are making such a capital issue about Aisha's coo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ell... aren't you going to take a taste?  I made it all by myself and it would be a shame to let it all go to was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Uhhh... o_o=... yeah... yeah, you're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You're gonna eat it, Gene?!  It might be danger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 other choices do we have.  It's either the stew or Aisha's temper!  What would you cho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agrees without saying a single word.  The two takes a spoonful of their stew in their spoons and bring it close to their mouths.  The scent of the Ctarl-Ctarl stew goes in their nostrils.  The scent, to them, is maddening!  Then, whether it be stupidity or courage... maybe both, the two closed their eyes and opened their mouths.  They the spoonful of stew in their mouths and eat it!  Aisha has stars in her eyes, seeing that Gene &amp; Jim has eaten her stew!  However, she notices something... they haven't swallowed...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reat!  ^_^... but aren't you gonna swal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bad enough that Gene &amp; Jim had to eat Aisha's cooking... but swallow?!  That was hard... even for them!  With another burst of courage, Gene &amp; Jim swallow, and their food hit their bellies.  What's surprising is that... they LIKE IT!  Gene &amp; Jim starts devouring their food like it was their last meals until their bowls are empty!  The two let out a loud burp and pat their bellies.  That one bowl of Ctarl-Ctarl stew for each of them have filled their bellies!  Aisha's on cloud nine... her cooking was a succ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 knew you would like my cooking!  How was it, Ge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have to admit it, Aisha... you did good this time!  I think you impro... o_o... hu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ene... what's wr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ene:  o_o... &gt;_&lt; !!!!!!!!!!!!!!!!  AH, M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runs out of the mess hall to the nearest toilet!  Turns out that Aisha's cooking gave Gene a nasty case of... Montezuma's Revenge!  Jim follows suit and makes his way to the other toilet in the ship.  Aisha can't believe what she has seen... a culinary failure.  Turns out that her stew, though tasted good, was like a big failure!  Aisha cannot wonder why it went as bad as it did, so she spoons herself a bowl of stew for herself.  She eats it, and she's enjoying herself.  But then... SHE has to go to the restroom in a hurry.  Jim had just finished his business on the crapper, but Aisha pushes Jim out of the way so that she can use the toil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Aisha... I need to talk abou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hhh... man, Jim!  It smells like you slaughtered a cow in here!  Geez.. .don't you ever flush?!?!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elve hours have passed.  The Outlaw Star has touched down on Tenrei, the planet of Hot Springs and birthplace of the Castor Shell.  Gene, Jim &amp; Aisha are still recovering from the stew that almost wrecked their digestive systems.  The crew exits the outlaw star and looks around to see that the planet is still in its relaxive, beautiful self.  Everything looks so peaceful.  They decide to go on a little sightseeing tour while on Tenrei until they can find someone who could assist Gene on finding the castor shell set he needs to wipe out Tina Rex from ex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while we're here, let's check out some of the scenery... could be relaxing... and I still need to recover from that stew from h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ey... it didn't turn out that bad, Gene!  You're just overexaggera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ever... let's find someone who can sell me that castor shell set I ne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