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It's nighttime, and everyone's asleep.  Gene, Melfina, Jim, and Aisha are sleeping happily in their respective rooms.  It's so quiet, if you listen close enough, you can hear a fly break wind!  It's peaceful... but it changes.  Without anyone knowing, the power goes out.  Turns out that Tina Rex is outside and found a power cable that runs toward "Starwind &amp; Hawking".  She snaps the sucker in half by sliding the wire down her butt-cheeks and pressing hard.  There's no power... and that means the security system is down.  Worse yet, the auxillary system is dow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na Rex:  There's no escaping him now!  I'm gonna get his goop even if I have to yank it out myself!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Gene Starwind's room, he's snoring so loud, it sounds like a freight train.  He's having dreams out him surrounded by women who beckon to his every whim.  In his subconscious, he's in heaven. But th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OOM... BOOM... BOOM... B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Z_o... huh?  What the he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na Rex has broken into Starwind &amp; Hawking.  The sound of Tina Rex walking through the hallways half-awaken Gene, Jim, Melfina &amp; Aisha from their slumber.  Unfortunately, because of the induced power failure, all the mechanical doors will not open.  Aisha can hear the most clearly than the others, and she can hear the sounds heavy pounding.  That changes to the sound of fists pounding on met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AM!  BAM!  B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What the hell is going 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scrambles out of his bed and looks for his six-shooter, castor rifle, bullets, and castor shells.  He found the rifle and the pistol but not the bullets.  He forgot that his bullets are below his mattress.  Unfortunately, he doesn't have enough time to find them because Tina Rex has just bashed Gene's door out, and there she is, her body barely fitting through the doorframe!  Gene is feeling physically sick, seeing Tina Rex in an outfit that could make a drunk man sob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na Rex:  Hi, loverboy!  Guess what time it 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What the hell?!  How did you get your fat ass in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na Rex:  The power's out, big boy.  It's so dark... so romantic.  It so puts me in the mo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na slowly makes his way closer to Gene Starwind.  Every inch she gets closer to Gene, Gene tries to get farther away.  That is... until... he's up to the wall.  Tina Rex cages Gene Starwind to the corner.  There is no escape for him... unless he can get his boney ass past Tina Rex's ugly, fat a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But... I don't even know your name!  Your likes... your dislikes... your bra siz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na:  My name's Tina... but my friends call me T-Rex.  I like food and sex... and I dislike abstinence and diet cola.  My bra size is 58DD... and you are just my typ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_~  *somebody shoot me*  I'm flattered that you've come all this way to see me, but you're really not my type.  You see, I'm very thin... and you m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na Rex throws Gene to his bed, Gene landing on his back.  He looks all around for his rifle and bullets, but Tina doesn't give him the chance.  Turns out that Tina has Gene's gun!  Gene Starwind's face turns gre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na Rex:  I love playing hard to beg, loverboy.  So why don't you sit down... while I take you to heaven!  H_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More like hell!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na Rex:  You're gonna make me cum... or I'm gonna kick your butt!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na flies toward Gene, who's trying to slide his way off the bed.  Unfortunately, Tina lands on Gene, and the bed cannot support the combined weight of the sinewy Gene Starwind and the immense Tina Rex!  The framework of the bed gives away, and the only thing that's supporting the two are the mattress, whose coils are about to be worn away, and the box spring, which is already splintering!  Gene screams as lound as he can, being crushed by Tina Rex's gir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na Rex:  I'm gonna do to you things you've never seen from a beautiful wom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sarcastically*  Oh yeah... great...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na Rex tears Gene's underwear off his body, rendering it to nothing more than a piece of torn cotton and elastic.  The only thing that Gene's wearing is his scars and stat tattoo.  Tina Rex starts taking her clothes off as well, revealing her naked body to Gene Starwind once more.  Gene turns green from the sight of Tina Rex's body, and pukes again... only he aims on Tina Rex!  Tina stops what she's doing, thinking about why Gene threw up on 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na Rex:  Great... saves me time on breaking out the lubrica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Uhh... Tina... I'm really flattered.  Realy, I am.. but you're not my typ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na:  Maybe not now... but you will be when I'm through with you, loverbo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na slides her cellulite-latened arm down Gene's chest until she gets to Gene's privates.  She takes a good look at it, and sees that it is limp!  Gene is trying all his might to not get it up.  Nevertheless, Tina slides herself upon Gene and tries to ride him like a mechanical bull despite Gene's limpness.  She starts screaming, making noises that sound like an elephant.  Gene tries to reach for his gun, but it's just inches away from his hand, despite all his efforts to stretch toward it.  Tina goes at it with Gene, trying to make his rocket blast off, but all that self control of his isn't enough to keep is from lying dow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Aisha's room, she can hear what's going on, for her room is just adjacent to Gene's.  She tries to shoulder ram the door, trying to break it down.  The power is still out, so opening the door had to be done by force.  With her Ctarl-Ctarl strength, she tries breaking the metal door down, making a dent that starts bulging to the other si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Someone's in here... and it must be after Gene!  I gotta save his ass... or I'll be forced to go back to my old apartment!  *me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anwhile, in Gene's room, Tina is breaking a massive sweat... so much so, she starts flooding Gene's room with it.  The mattress and box spring is soaked all the way through, and there's a big puddle forming around them.  Tina Rex is trying to get it on with Gene, and Gene is just a helpless victim of a behemoth's overexcited lu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na Rex:  C'mon... Fudge me now!  Fudge me now!  C'MON!  C'M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I can feel my life force sucked away through my willy!  X_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na Rex:  I'm not gonna stop until you give me your milk for my cookie... now SHUT UP AND GIVE IT ME!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BOOOOOOM!!!*&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na Rex:  WHAT THE HELL ARE YOU DOING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O_O!!!  Aisha... Thank god!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has finally busted through her door and maked her way to Gene's room where Tina Rex is on top of Gene!  Aisha can see Tina Rex staring right at her.  She recognizes her right a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Tina Rex?!  What the hell are you doing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na Rex:  Get your furry ass out of here!  I'm here for this gu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Aisha... save me... X_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takes a defensive stance.  Tina gets up from Gene's bed, and if you can listen closely, you can hear Gene's mattress breath a sigh of relief.  Gene breathes a sigh of relief as well, having a leviathan on top of him for so long.  Tina looks to Aisha and runs toward her, making small quakes in the vicinity.  Aisha gets up and nails a jump kick right to Tina's face!  Tina staggers for a bit, but she regains her bearings.  Aisha starts spinning her left around around, runs toward Tina Rex, and nails the fat bitch with the Ganymedian Seaside Upper.  Even that attack didn't knock Tina off her feet.  In fact, she hardly felt any pain at 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na Rex:  You're mighty strong for an anim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WHO ARE YOU CALLING AN ANIMAL?!?!?!?!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at did it!  Now Aisha's mad pissed!  She turns into a tiger and starts clawing her way on Tina Rex's immense body.  With every slash and bite, she doesn't make Tina bleed... instead, some gooey yellow substance come out that doesn't look like blood... more like cake bat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na Rex:  Are you trying to kill me!  You're not familiar with what kind of people we Leviathanians can d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L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found his gun and his bullets and fires a bullet that nails Tina Rex by her thigh.  That cake-battery substance comes out from where Gene hit Tina with the bullet... her thigh.  Tina starts screaming, seeing that Gene is armed.  Tina decides that it would be too risky now to go after Gene now, so she decides on a strategic retre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na Rex:  You may have won this round, but your goop is a good as mine!  I own your a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na Rex finally runs away, making the ground shake in her wake.  While all this mess is happening, some technichans outside works on the severed power cord.  The power cord is finally spliced and fused together... as good as new.  The power returns to "Starwind &amp; Hawking" just after Tina Rex left the building.  The metal doors in front of Jim &amp; Melfina's doors open, and they run out to where Gene is.  Gene is sitting on his bed, trying not to puke while Aisha returns to her normal self... though she's now nak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Gene... Aisha... is there something you want to talk to us ab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She was here... this... thing... she was horrible.  She had the worst case of B.O. I've ever come acro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I caught the thing trying to have his way with Gene Starwind.  I finally fended that bitch o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A bullet from my gun helped, you know... but still... Ugh!  &gt;_&lt;  *TRIES NOT TO PU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You know... all this mess started when we moved the business to his planet.  Something's fishy.  Why does this thing wants to go after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This woman has the hots for me, and she wanted... "my goop"!  X_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doesn't know whether to be sick or laugh.  Melfina is confused about what Gene meant.  Aisha knows that this is not good, for she believes that Tina Rex could strike again.  Worse yet, she could come in and try to have his way with Gene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To think that I've offered protection... and now, I'm the one who need protection.  *sigh*  Jim, could you do some research on someone by the name of "Tina Rex"?  She said that she's a Leviathanian... and don't forget the castor shel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Right, Gene... right... ~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