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Gene is out at one of the seedy bars of Anime City.  There are many people drinking their beers... or hard liquor.  Gene, with his shiny NRA title on his shoulders, walks to the counter and asks the bartender for a shot of whiskey.  The bartender quickly hands Gene one in a shotglass, and Gene downs the liquor in one gu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h... that hit the spo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a sudden, several scantilly clad girls swarm to Gene Starwind's side, admiring him for what he is... a champion.  They try their damnedest to get the closest to the champ, and Gene finds himself flattered.  Gene is grinning from ear to ear seeing so many beautiful women swooning by his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1:  Gene... you were wonderful back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2:  You sure do know how to use that gun of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_H*  Thanks... maybe one of these days, I can use my gun on one of you... my LOVE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en sighs and drape themselves all over Gene.  Gene is just about on cloud nine.  Not only did his IOU with Fred Luo has cut in half, he has become a champion on his first card in the UCTF, but he's become a sex symbol with the local female citizens.  But all of a sudden... there is a loud thump... then another... then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hat the h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everyone's drink, you can see ripples forming... as if something extremely huge is coming toward the bar.  The place starts shaking, some items hung on the walls fall to the floor... a couple shattering into pieces.  Everyone thinks it's an earthquake though many of the people inside are too drunk to care.  The door tears wide open... and lo and behild, Gene Starwind's nightmare of a woman is standing right in front of her... it's a big, fat, ugly, behemoth of a woman, covered in cellulite from head to toe.  The only things covering her body is a strink bikini that looks like it's made out of a cotton thread and three buttons.  Standing before Gene is the 400 pound behemoth... TINA R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deep-sounding voice*  I'm looking for a guy... heard he comes by here a 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an hear his heartbeat pounding in his throat!  Everyone who sees Tina Rex scream in terror!  Tina Rex walks up to the counter, making little earthquakes in her wake.  The sits on four stools at once to support her weight though they all look like they could snap in half.  She hollars for the bartender as loud as she can, which sounds so masculine, you swear it could be Arnold Swarzenegger if you close your eyes.  The bartender walks toward Tina Rex, and he's almost ready to throw up seeing Tina Rex in front of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tender:  Damn... when was the last time you took a shower?!  You smell like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Don't say shit about how I smell!  Give me the strongest you go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tender:  Uhh... yes sir.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bartender leaves to prepare the next drink, he can hear Tina Rex bitching at him, telling him that she is not a man... but a woman... all woman, so she proclaims.  Those who hear this starts chuckling, which Tina doesn't take too kindly.  He gets up from her stools that now look totally bent and walks to one unfortunate man who was so brazen... and stupid... to laugh about how Tina Rex is a woman... or lack thereof, appar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What the hell is so funny, bitc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  Heh... I just heard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 just heard about what, little ma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  Well... about how you're so... as you say... all woman.  I'm sorry, but you look like you got more testoserone than the NF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did not like what the man said to him.  So much so, she kicks the table right off from the floor... and it was bolted!  The man fell on his back while sitting on his chair, blown away by Tina Rex's performance of strength.  She walks up to the guy and picks him up by the hair on his chest!  She holds the guy up to her face and starts bitching to him.  Unfortunately, Tina Rex's breath is about as bad as a toxic waste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I don't give a shit what you think, little man... but I am all woman!  I am beautiful, and you are just an ugly litle biscuit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  O_O;;;;,,  Uhh.. oh really... sorry sir... I mean ma'am.  &gt;_&lt;  *bitch c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And this is to prove to all of you asschips who are watching this... anyone who say I am so not woma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opens her mouth.  Her mouth widens so much, it looks like a freight train could pass right in.  She puts the guy in his mouth, by his head.  Everyone watching this can hear the guy screaming like a bitch, trying to get his head right out.  It doesn't stop there.  Tina applies more suction, and the guy is now in Tina Rex by his waist.  His legs starts kicking like crazy, trying to get himself free.  Unfortunately, all of that comes to and end when Tina Rex ends up slurped in like a piece of spaghetti.  Tina Rex ate some guy whole in front of everyone in the bar, and she burps afterwards.  Everyone in the bar... except for one... runs out like crazy, fearing that they'd be swallowed up w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Heh... I'm sure they got the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y... you sure ate that guy in a hurry.  Are you stuff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Ahh... and are you the one who is known as the "Outlaw Star"...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ee you got your facts straightened out... my ship is the "Outlaw Star"... and people call me... "I'll pay you off when I hit it big"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Ahh... then you're in luck... I want you to have my ba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SAY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doesn't waste time.  She takes off the cotton-string-like outfit she is wearing to show herself being totally naked in front of Gene.  Gene is about ready to throw up from the horrible, horrible sight of seeing a fat woman naked in front of him.  Tina Rex runs to Gene with lust in her eyes, wanting Gene to have her baby.  Gene had other plans.  He loads his castor rifle with a #3 and aims it right toward Tina Rex, who's coming toward him at an incredibly fast pace for a woman her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AT CASTOR SHELL, LEVIATHA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r explodes, and Tina Rex is caught in the blast.  Gene manages to escape though his overcoat has become severely burned and some many burn marks are latened throughout several exposed parts of his body.  He walks away from the explosion, his little celebration party cut short by an oversexed leviathan.  He still has his NRA title though it is now in need of another polish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All I wanted was a little celebration.  Thanks to that... thing... that's not gonna happen.  Oh well... there's always tomor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returns to Starwind &amp; Hawking, his personal party now a shambles.  When he steps in the door, he finds that Jim, Melfina, and Aisha are in the living room, waiting for Gene to return.  Apparently, they're upset about Gene' behavior... regarding him leaving for a good time though he got anything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Starwind... so wonderful for you to 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im... Melfina... Aisha... what're you doing?  Were you all waiting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wanted to talk to you about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congradulating me for my victory on my first match?  It sure looks great on my shoulder, doesn'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o you know how much we have after your victory in the UCTF?  Huh?  huh?  ZER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hell are you talking about?  I got a hefty pay check... and this belt... when I made that psycho cop feel like chicken the other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ell... you got about 400,000 Anime City Dollars... which turns into 600,000 wong... but after the damages you did at Chuck E. Cheese, the damages on Hei Fong V, the lawsuits, castor shells, amunitions, weaponry, and incidentals, we're all down to... this... NOTH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olds up his labtop that shoes the spreadsheets of all the credits and debits of "Starwind &amp; Hawking".  Right at the bottom was a big $0.00 in bold letters that makes Gene's eyes bulge out.  This means that he has no cash in the bank, and he still has to worry about his debts with Fred Luo.  You can see tears welling out of Gene's eyes, seeing that he's as in the red as the red in his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eat... broke... and I almost got my ass whooped by a fat woma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Melfina and Aisha can't believe what Gene just said... "almost got his ass whooped by a fat woman".  Jim, Melfina and Aisha look at each other, wondering what he was talking about, but when it finally hit them, the three bust out in a chorus of laughter!  Gene is upset now that his circle of friends are laughing their asses off... at his exp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t's not funny!  This woman was ugly!  She ate a guy whole!  It was so damn scary, she scared everyone out of the bar!  I had to whip out a castor shell to finish that ugly bitch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 wasted a castor shell, Gene?!  Do you know how expensive those thing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lax... we'll just buy more of them.  Of course, that's your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ith what money, dumbass?!    Didn't I tell you that we're br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ll get another IOU from Fred.  Right now... I just want to forget what happened tonight.  Good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de his way to his room and locked the door, not wanting to be disturbed.  Jim is fuming mad at Gene.  Melfina and Aisha are still giggling like school girls about Gene being attacked by a fat woman.  It's been just a horrible day, and it's time for it to end when night comes and all sleep for the night.  However, someone is near the scene... someone big... fat... and ug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